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9536822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ину Мазуру Леоніду Борисович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Мазура Леоніда Борис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свідоцтво про право на спадщину за заповітом від 15.02.2023 року спадкова справа №229/2016 року</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szCs w:val="28"/>
          <w:lang w:val="uk-UA"/>
        </w:rPr>
        <w:t>Мазуру Леоніду Борисовичу</w:t>
      </w:r>
      <w:r>
        <w:rPr>
          <w:b w:val="false"/>
          <w:bCs w:val="false"/>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ім. Шевченко,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свідоцтва про право на спадщину за заповітом від 15.02.2023 року спадкова справа №229/2016.</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Мазура Леоніда Борис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49:00Z</dcterms:modified>
  <cp:revision>33</cp:revision>
  <dc:subject/>
  <dc:title/>
</cp:coreProperties>
</file>