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9990821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Задерей Клавдії Василівні 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Задерей Клавдії Василівни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Задерей Клавдії Василівні площею – 1,0587 га (кадастровий номер земельної ділянки  5124382000:01:004:0388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Задерей Клавдії Василі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0587 га (кадастровий номер земельної ділянки  5124382000:01:004:0388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Задерей Клавдії Васи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0-31T16:16:00Z</cp:lastPrinted>
  <dcterms:modified xsi:type="dcterms:W3CDTF">2023-12-10T15:43:00Z</dcterms:modified>
  <cp:revision>16</cp:revision>
  <dc:subject/>
  <dc:title/>
</cp:coreProperties>
</file>