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7510169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Устянському Миколі Степановичу</w:t>
            </w:r>
            <w:r>
              <w:rPr>
                <w:b w:val="false"/>
                <w:szCs w:val="28"/>
                <w:lang w:val="uk-UA"/>
              </w:rPr>
              <w:t xml:space="preserve">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Устянського Миколи Степан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Устянському Миколі Степановичу площею – 2,1075 га (кадастровий номер земельної ділянки  5124382000:01:004:0399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Устянському Миколі Степан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075 га (кадастровий номер земельної ділянки  5124382000:01:004:0399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Устянському Миколі Степан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9T15:23:00Z</cp:lastPrinted>
  <dcterms:modified xsi:type="dcterms:W3CDTF">2023-12-10T15:54:00Z</dcterms:modified>
  <cp:revision>26</cp:revision>
  <dc:subject/>
  <dc:title/>
</cp:coreProperties>
</file>