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2665177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6.11.2021 року №4512433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0,0007 га (кадастровий номер земельної ділянки: 5124355100:01:004:035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Гетьман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3-11-29T13:14:00Z</dcterms:modified>
  <cp:revision>25</cp:revision>
  <dc:subject/>
  <dc:title/>
</cp:coreProperties>
</file>