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13744581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ці Волковій Ксенії Васил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Волкової Ксенії Васи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свідоцтво про право на спадщину за заповітом від 27.10.2023 року спадкова справа №2/2019 року</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szCs w:val="28"/>
          <w:lang w:val="uk-UA"/>
        </w:rPr>
        <w:t>Волковій Ксенії Василівні</w:t>
      </w:r>
      <w:r>
        <w:rPr>
          <w:b w:val="false"/>
          <w:bCs w:val="false"/>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27.10.2023 року спадкова справа №2/2019.</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Волкову Ксенію Васи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3:51:00Z</dcterms:modified>
  <cp:revision>31</cp:revision>
  <dc:subject/>
  <dc:title/>
</cp:coreProperties>
</file>