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7461576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ПРИВАТНОМУ ПІДПРИЄМСТВУ «ДОБРОБУТ»                     на розроблення проекту землеустрою щодо відведення земельної ділянки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ПРИВАТНОГО ПІДПРИЄМСТВА «ДОБРОБУТ»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8.01.2019 року №30051438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ПРИВАТНОМУ ПІДПРИЄМСТВУ «ДОБРОБУТ»                     на розроблення проекту землеустрою щодо відведення земельної ділянки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2,60 га                     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. Глибочок, вул. Молодіжна, 10 – А 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Admin</cp:lastModifiedBy>
  <cp:lastPrinted>2023-11-09T14:02:00Z</cp:lastPrinted>
  <dcterms:modified xsi:type="dcterms:W3CDTF">2023-12-11T15:19:00Z</dcterms:modified>
  <cp:revision>14</cp:revision>
  <dc:subject/>
  <dc:title/>
</cp:coreProperties>
</file>