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3 рік «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Розпорядженням ООВА від 05.12.2023 №1059/А-2023 Савранській селищній раді збільшено обсяг с</w:t>
      </w:r>
      <w:r>
        <w:rPr>
          <w:sz w:val="28"/>
          <w:szCs w:val="28"/>
          <w:lang w:val="uk-UA"/>
        </w:rPr>
        <w:t xml:space="preserve">убвенції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в сумі 101250 грн. Головним розпорядником субвенції виступає відділ освіти, молоді та спорту селищної ради. Кошти передбачені на оплату за проведення корекційно-розвиткових занять і придбання спеціальних засобів корекції для учнів інклюзивних класів закладів загальної середньої освіт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головних розпорядників коштів селищного бюджету надійшли клопотання про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ення 40,0 тис. грн. для придбання опалювального котла бібліотец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ення 48,897 тис. грн. для придбання матеріалів для встановлення внутрішнього туалету в приміщенні осві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7,509 грн. для заміни шиферу на даху трибуни стадіону.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відповідно клопотань складає 96,406 тис. грн. Кошти направляються відповідно перерозподілу економії затверджених призначень відділу освіти, молоді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1-04-21T17:20:00Z</cp:lastPrinted>
  <dcterms:modified xsi:type="dcterms:W3CDTF">2023-12-21T14:48:00Z</dcterms:modified>
  <cp:revision>741</cp:revision>
  <dc:subject/>
  <dc:title/>
</cp:coreProperties>
</file>