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3492057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Полянец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Полянец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27.11.2023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02.12.2021 року №45439787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szCs w:val="28"/>
          <w:shd w:fill="FFFFFF" w:val="clear"/>
          <w:lang w:val="uk-UA"/>
        </w:rPr>
        <w:t xml:space="preserve">Полянец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17,5819 га (кадастровий номер земельної ділянки: 5124383200:01:005:0092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Острівка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3-11-29T13:14:00Z</dcterms:modified>
  <cp:revision>26</cp:revision>
  <dc:subject/>
  <dc:title/>
</cp:coreProperties>
</file>