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796838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Остринському Михайлу Вікто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Остринського Михайла Вікто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29.09.2023 року №5193938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Остринському Михайлу Вікторовичу</w:t>
      </w:r>
      <w:r>
        <w:rPr>
          <w:b w:val="false"/>
          <w:color w:val="000000"/>
          <w:lang w:val="uk-UA"/>
        </w:rPr>
        <w:t xml:space="preserve">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242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Остринському Михайлу Вікто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5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24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Остринському Михайлу Вікто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25:00Z</dcterms:modified>
  <cp:revision>27</cp:revision>
  <dc:subject/>
  <dc:title/>
</cp:coreProperties>
</file>