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3672407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Майці Любов Олексіївні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Майки Любов Олексії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Майці Любов Олексіївні площею – 2,1298 га (кадастровий номер земельної ділянки  5124382000:01:002:0489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Майці Любов Олексії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298 га (кадастровий номер земельної ділянки  5124382000:01:002:0489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Майці Любов Олексії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3-12-10T15:46:00Z</dcterms:modified>
  <cp:revision>18</cp:revision>
  <dc:subject/>
  <dc:title/>
</cp:coreProperties>
</file>