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0671077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дюлу Сергію Семе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Бадюла Сергія Семе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2.01.2020 року №3521340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Бадюлу Сергію Семеновичу</w:t>
      </w:r>
      <w:r>
        <w:rPr>
          <w:b w:val="false"/>
          <w:color w:val="000000"/>
          <w:lang w:val="uk-UA"/>
        </w:rPr>
        <w:t xml:space="preserve"> з передачею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2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ушкіна, 1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Бадюлу Сергію Семеновичу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2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ушкіна, 1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дюлу Сергію Семе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17:00Z</dcterms:modified>
  <cp:revision>24</cp:revision>
  <dc:subject/>
  <dc:title/>
</cp:coreProperties>
</file>