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88245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                       в оренду терміном на 10 (десять) років для рибогосподарських потреб фізичні особі – підприємцю Паламарчуку Олександру Миколайовичу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59, 93,  122-126, 186  Земельного кодексу України, </w:t>
      </w:r>
      <w:r>
        <w:rPr>
          <w:b w:val="false"/>
          <w:szCs w:val="28"/>
          <w:lang w:val="uk-UA"/>
        </w:rPr>
        <w:t>статтею 50 Закону України «Про землеустрій»</w:t>
      </w:r>
      <w:r>
        <w:rPr>
          <w:b w:val="false"/>
          <w:szCs w:val="28"/>
          <w:lang w:val="uk-UA" w:eastAsia="ar-SA"/>
        </w:rPr>
        <w:t>, статтею 16 Закону України «Про оренду землі», статтею 51 Водного кодексу України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</w:t>
      </w:r>
      <w:r>
        <w:rPr>
          <w:b w:val="false"/>
          <w:szCs w:val="28"/>
          <w:lang w:val="uk-UA" w:eastAsia="ar-SA"/>
        </w:rPr>
        <w:t xml:space="preserve">Постановою  Кабінету Міністрів України від 2 червня 2021 року №572 «Про  затвердження Типового договору оренди землі  в комплексі з розташованим на ній водним  об’єктом», Наказом Мінприроди України від 28.05.2012 року №236 «Про затвердження Методики визначення розміру плати за надані в оренду водні об’єкти», розглянувши заяву та проект землеустрою </w:t>
      </w:r>
      <w:r>
        <w:rPr>
          <w:b w:val="false"/>
          <w:color w:val="000000"/>
          <w:szCs w:val="28"/>
          <w:lang w:val="uk-UA"/>
        </w:rPr>
        <w:t xml:space="preserve">фізичної особи – підприємця Паламарчука Олександра Миколайовича щодо відведення земельної ділянки в оренду терміном на 10 (десять) років для рибогосподарських потреб, витяг з Державного земельного кадастру про земельну ділянку, водогосподарський паспорт, договір оренди водного об’єкта від 25.09.2008 року №17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, сесія селищної ради</w:t>
      </w:r>
    </w:p>
    <w:p>
      <w:pPr>
        <w:pStyle w:val="Style14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1. Затвердити проект землеустрою щодо відведення земельної ділянки                    в оренду терміном на 10 (десять) років для рибогосподарських потреб фізичній особі – підприємцю Паламарчуку Олександру Миколайовичу площею 8,0563 га (кадастровий номер земельної ділянки 5124381300:01:003:0286)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2. Передати фізичні особі – підприємцю Паламарчуку Олександру Миколайовичу в оренду терміном на 10 (десять) років для рибогосподарських потреб земельну ділянку площею – 8,0563 га (кадастровий номер земельної ділянки 5124381300:01:003:0286),  в комплексі з розташованим на ній водним об’єктом (Курганський ставок№2), за адресою: Одеська область, Подільський район, Савранська селищна рада           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4. Розмір річної орендної плати за водний простір (об’єкт) розрахувати згідно з Методикою визначення розміру плати за надані в оренду водні об’єкти затвердженою Наказом Мінприроди України від 28.05.2012 року №236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5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лі в комплексі з розташованим на ній водним об’єктом на земельну ділянку зазначену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6. Орендарю земельної ділянки Паламарчуку Олександру Миколайовичу здійснити державну реєстрацію права оренди землі відповідно до вимог закону України « Про державну реєстрацію речових прав на нерухоме майно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7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 </w:t>
      </w:r>
    </w:p>
    <w:sectPr>
      <w:type w:val="nextPage"/>
      <w:pgSz w:w="11906" w:h="16838"/>
      <w:pgMar w:left="1701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20:00Z</dcterms:created>
  <dc:creator>User1</dc:creator>
  <dc:description/>
  <cp:keywords/>
  <dc:language>en-US</dc:language>
  <cp:lastModifiedBy>Professional</cp:lastModifiedBy>
  <cp:lastPrinted>2023-11-22T08:50:00Z</cp:lastPrinted>
  <dcterms:modified xsi:type="dcterms:W3CDTF">2023-12-15T11:20:00Z</dcterms:modified>
  <cp:revision>2</cp:revision>
  <dc:subject/>
  <dc:title/>
</cp:coreProperties>
</file>