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 проєкту рішення Савранської селищної  ради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витрат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 xml:space="preserve">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ранська селищна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1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15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8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3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ення заходів по реалізації проектів на виконання Державної цільової соціальної програми «Молодь Україн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діяльності призовної дільниці в ході проведення заходів та підготовки молоді до військової служби під час приписки, призову на строкову та військову службу за контрактом, в ході проведення призову військовозобов’язаних та резервістів, які виконують обов’язки служби у військовому резерві та навчальні збори або по мобілізації на території Савранської селищної ради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8.02.2021 р. №176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5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ші програми в сфері сільського господар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bookmarkStart w:id="0" w:name="_Hlk152852143"/>
            <w:r>
              <w:rPr>
                <w:bCs/>
                <w:sz w:val="28"/>
                <w:szCs w:val="28"/>
                <w:lang w:val="uk-UA"/>
              </w:rPr>
              <w:t xml:space="preserve">Програма з локалізації та ліквідації амброзії полинолистної на території Савранської селищної територіальної громади Одеської області </w:t>
            </w:r>
            <w:bookmarkEnd w:id="0"/>
            <w:r>
              <w:rPr>
                <w:bCs/>
                <w:sz w:val="28"/>
                <w:szCs w:val="28"/>
                <w:lang w:val="uk-UA"/>
              </w:rPr>
              <w:t>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4.06.2021 р. №55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8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оди та роботи з територіальної оборон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ідготовки територіальної оборони Савранської селищної територіальної громади та підготовки населення до участі у русі національного спротиву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4.02.2022 р. №184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13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1364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НП «Савранська лікарня» Савранської селищної ради Одеської області на 2021 – 2023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3 р. №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213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21364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ий Центр первинної медико – 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60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6051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4.2021 р. №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60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6051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освіти, молоді і спор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71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7194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1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програми та заходи у сфері осві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сна програма розвитку освіти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 рі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771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77194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населення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12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та соціальної підтримки громадян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3.12.2021 р. №167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2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З «Центр культури, дозвілля і туризму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4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в галузі культури й мистец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>Програма розвитку культури та туризму на території Савранської селищної ради на 2021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 рі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8526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852629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35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3-12-07T12:37:00Z</dcterms:modified>
  <cp:revision>11</cp:revision>
  <dc:subject/>
  <dc:title>Додаток № 7</dc:title>
</cp:coreProperties>
</file>