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pt" filled="f" o:ole="">
            <v:imagedata r:id="rId3" o:title=""/>
          </v:shape>
          <o:OLEObject Type="Embed" ProgID="" ShapeID="ole_rId2" DrawAspect="Content" ObjectID="_539431332" r:id="rId2"/>
        </w:objec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ОЄК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Normal"/>
        <w:ind w:right="-8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передачу майна з балансу Савранської селищної ради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 баланс відділу освіти, молоді та спорту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Відповідно до ст. 26 Закону України «Про місцеве самоврядування в Україні», статей 319, 327 Цивільного кодексу України, розпорядження голови (начальника) Одеської обласної державної (військової) адміністрації від            15 вересня 2023 року №735/А-2023 «Про розподіл та передачу шкільних автобусів», рішення Одеської обласної ради від 23.06.2023 року № 549-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III «Про передачу майна зі спільної власності територіальних громад сіл, селищ, міст Одеської області у комунальну власність об’єднаних територіальних громад та громад міст Одеської області», рішення Савранської селищної ради Одеської області від  27.07.2023 року № 2309-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III «Про безоплатне прийняття у комунальну власність територіальної громади, в особі Савранської селищної ради Одеської області, майна зі спільної власності майна територіальних громад сіл, селищ міст Одеської області»,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1. </w:t>
      </w:r>
      <w:bookmarkStart w:id="0" w:name="_Hlk152934399"/>
      <w:r>
        <w:rPr>
          <w:bCs/>
          <w:sz w:val="28"/>
          <w:szCs w:val="28"/>
          <w:lang w:val="uk-UA" w:eastAsia="en-US"/>
        </w:rPr>
        <w:t xml:space="preserve">Передати на безоплатній основі з балансу селищної ради на баланс відділу освіти, молоді та спорту автобус  спеціалізований ЕТАЛОН А08116Ш-0000040, 2023 року випуску </w:t>
      </w:r>
      <w:r>
        <w:rPr>
          <w:bCs/>
          <w:sz w:val="28"/>
          <w:szCs w:val="28"/>
          <w:lang w:val="en-US" w:eastAsia="en-US"/>
        </w:rPr>
        <w:t>VIN</w:t>
      </w:r>
      <w:r>
        <w:rPr>
          <w:bCs/>
          <w:sz w:val="28"/>
          <w:szCs w:val="28"/>
          <w:lang w:val="uk-UA" w:eastAsia="en-US"/>
        </w:rPr>
        <w:t xml:space="preserve">-код </w:t>
      </w:r>
      <w:r>
        <w:rPr>
          <w:bCs/>
          <w:sz w:val="28"/>
          <w:szCs w:val="28"/>
          <w:lang w:val="en-US" w:eastAsia="en-US"/>
        </w:rPr>
        <w:t>Y</w:t>
      </w:r>
      <w:r>
        <w:rPr>
          <w:bCs/>
          <w:sz w:val="28"/>
          <w:szCs w:val="28"/>
          <w:lang w:val="uk-UA" w:eastAsia="en-US"/>
        </w:rPr>
        <w:t>6</w:t>
      </w:r>
      <w:r>
        <w:rPr>
          <w:bCs/>
          <w:sz w:val="28"/>
          <w:szCs w:val="28"/>
          <w:lang w:val="en-US" w:eastAsia="en-US"/>
        </w:rPr>
        <w:t>PAS</w:t>
      </w:r>
      <w:r>
        <w:rPr>
          <w:bCs/>
          <w:sz w:val="28"/>
          <w:szCs w:val="28"/>
          <w:lang w:val="uk-UA" w:eastAsia="en-US"/>
        </w:rPr>
        <w:t>8116</w:t>
      </w:r>
      <w:r>
        <w:rPr>
          <w:bCs/>
          <w:sz w:val="28"/>
          <w:szCs w:val="28"/>
          <w:lang w:val="en-US" w:eastAsia="en-US"/>
        </w:rPr>
        <w:t>PP</w:t>
      </w:r>
      <w:r>
        <w:rPr>
          <w:bCs/>
          <w:sz w:val="28"/>
          <w:szCs w:val="28"/>
          <w:lang w:val="uk-UA" w:eastAsia="en-US"/>
        </w:rPr>
        <w:t>001875 державний номер ВН4451ТН в кількості 1 одиниця, балансовою вартістю 2 945 000 грн. 00 копійок</w:t>
      </w:r>
      <w:bookmarkEnd w:id="0"/>
      <w:r>
        <w:rPr>
          <w:bCs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2. Передати на безоплатній основі з балансу селищної ради на баланс відділу освіти, молоді та спорту ноутбуки в кількості 47 одиниць, балансовою вартістю 814 023 грн. 18 копійок (додається);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3. Головному бухгалтеру Ткаченко А. В. – зняти з майно з балансу селищної ради, згідно з порядком ведення облікової політики установи. 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4. Начальнику відділу освіти, молоді та спорту Бондаренко А. І. ради взяти на баланс отримане майно. 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5. Контроль за виконанням рішення покласти на постійну комісію з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05:00Z</dcterms:created>
  <dc:creator>Ващенко Лариса Анатольевна</dc:creator>
  <dc:description/>
  <cp:keywords/>
  <dc:language>en-US</dc:language>
  <cp:lastModifiedBy>Professional</cp:lastModifiedBy>
  <cp:lastPrinted>2022-12-13T14:05:00Z</cp:lastPrinted>
  <dcterms:modified xsi:type="dcterms:W3CDTF">2023-12-11T10:05:00Z</dcterms:modified>
  <cp:revision>2</cp:revision>
  <dc:subject/>
  <dc:title> </dc:title>
</cp:coreProperties>
</file>