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072746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Шишкевич Вірі Михайлівні</w:t>
      </w: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rFonts w:eastAsia="Calibri"/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Шишкевич Віри Михай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Шишкевич Вірі Михайлівні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Шишкевич Вір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Шишкевич Вірі Михайлівні</w:t>
      </w:r>
      <w:r>
        <w:rPr>
          <w:b w:val="false"/>
          <w:szCs w:val="28"/>
          <w:lang w:val="uk-UA"/>
        </w:rPr>
        <w:t xml:space="preserve">: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9T15:22:00Z</cp:lastPrinted>
  <dcterms:modified xsi:type="dcterms:W3CDTF">2023-12-10T15:41:00Z</dcterms:modified>
  <cp:revision>18</cp:revision>
  <dc:subject/>
  <dc:title/>
</cp:coreProperties>
</file>